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019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57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403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664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82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86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976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269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67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709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388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899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06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