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60708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93767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18074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10813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40659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23290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91645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1506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77639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90225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39623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88026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72771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58150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63766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6607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9873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