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300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40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266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73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287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365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818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964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7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752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159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702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290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246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059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