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960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290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622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543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689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226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06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473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187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515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795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061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386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