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716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86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28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00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09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41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051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94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991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30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241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5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78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195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07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5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541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