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439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804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4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843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572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819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068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572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532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17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075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77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19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900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610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