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08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59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591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442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709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878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114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393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27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521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68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193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35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