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908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812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248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655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441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463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8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59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838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273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72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84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962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62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47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748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51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