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1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7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2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45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68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202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5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936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98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50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141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955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317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39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