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562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144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595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707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163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146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478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33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38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8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28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5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21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