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2342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0688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5917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86983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44583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1802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7324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8441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0439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09353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9565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431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7385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4139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7589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0618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1396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