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097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998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979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193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879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175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726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640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734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859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099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743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624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742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707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