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500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039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1459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170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751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810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150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255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758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658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602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467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866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