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19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987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13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270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673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89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532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862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61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656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86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86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69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460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137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232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873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