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01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38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577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14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4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447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49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171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078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09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674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246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957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26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7822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