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462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67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739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977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008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379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344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359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072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919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485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467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045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