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38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5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27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02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0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18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6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09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2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82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5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15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372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66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61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9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