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808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050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964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136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011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180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2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513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185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251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35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08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33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11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83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