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47472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53378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90750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15514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90064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15626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41941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58309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60720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1492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80114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14171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5229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