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35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17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714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34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20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898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02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168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457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813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25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221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00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97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6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08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65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