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658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064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011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657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202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595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429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928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307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933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300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219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597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831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403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