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4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462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113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9306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5649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419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419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641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0342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066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31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74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49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