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8794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9461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0173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0631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8812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5751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1257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4016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9527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1621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187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212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8945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3930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0202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5307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2316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