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13150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55748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22320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26632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86548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97568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39134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40268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10032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39990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59065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3112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57313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81880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7544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