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498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5844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565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6299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5723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981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161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690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2715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173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920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418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2453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