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08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16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71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32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660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159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04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249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62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795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54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031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4607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06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717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971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03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