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715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285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439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0190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85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206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040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5320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912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5756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25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178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808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886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35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