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061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743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924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794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3245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870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9782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8140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385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876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320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936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216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