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36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953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463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8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11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777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925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57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402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026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769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7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912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959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708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318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085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