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720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375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002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704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553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949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254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760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579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064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67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933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370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8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326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