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0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32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21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56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79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53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61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07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45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00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6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9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79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