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239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933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289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951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936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136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04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745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932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33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001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92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98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652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657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596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74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