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58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1855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5524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3412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539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7620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8503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9375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020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471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66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7948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7332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3689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733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