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00814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96446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67542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36300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89691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16445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22662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88825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38036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3178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26109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462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30748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