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689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015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915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138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852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00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257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63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223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948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127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897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068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921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024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229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96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