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946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15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659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344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16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353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529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569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451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860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08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23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340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024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