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94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3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2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44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535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05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044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78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99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58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1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136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55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