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07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33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3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59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81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491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6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5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5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60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0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3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87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48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02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