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335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281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140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223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978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302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378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192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918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439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05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030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19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108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710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