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62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447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57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9798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31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56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11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159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342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323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875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475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420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