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095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170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400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45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264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046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949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723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98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03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780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320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412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238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8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57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855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