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3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121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02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47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95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636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33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84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29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5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53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1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552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08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26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