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134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81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128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81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96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72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21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473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62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41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978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736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