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5473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76461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98612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79309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35429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19533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56221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20731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2493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59290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35567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27825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56435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76807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87382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18731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52666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