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358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246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30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307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487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71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218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76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902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095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00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49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936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976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318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