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050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1705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8928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979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487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2912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9940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353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5232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4351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784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565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3860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