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43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01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579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703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62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931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463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927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010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227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300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86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99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832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68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185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03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