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616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498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159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58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043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507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386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527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362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905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34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942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508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581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367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