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576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206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13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79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80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18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9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815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985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347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12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10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4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