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03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434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370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746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258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677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785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577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221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038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326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612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958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784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987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73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824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